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12.2022   № 122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1012:40 по ул. Ленина, 59 ст. Ханской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12:40, </w:t>
      </w:r>
      <w:r>
        <w:rPr>
          <w:bCs/>
          <w:color w:val="000000"/>
          <w:szCs w:val="28"/>
        </w:rPr>
        <w:t>площадью 300 кв. м, по ул. Ленина, 59 ст. Ханской, принадлежит на праве собственности гражданину Зидирову Адонису Азарь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декабря 2022 г. №КУВИ-001/2022-22465945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Зидиров А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12:40, площадью 300 кв. м, по                      ул. Ленина, 59 ст. Ханской по границе земельных участков по ул.  Ленина, 57 и 59А ст. Ханской и по красной линии ул. Лен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12:40 по ул. Ленина, 59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12:40 по                        ул. Ленина, 59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Зидирову А.А. разрешение на условно разрешенный вид использования земельного участка с кадастровым номером 01:08:1001012:40 по ул. Ленина, 59                 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Зидирову Адонису Азарье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12:40, площадью 300 кв. м, по ул. Ленина, 59 ст. Ханской по границе земельных участков по ул.  Ленина, 57 и 59А ст. Ханской и по красной линии ул. Лен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12:40 по ул. Ленина, 59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05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2-12-29T12:05:00Z</dcterms:modified>
  <cp:revision>3</cp:revision>
  <dc:subject/>
  <dc:title>АДМИНИСТРАЦИЯ</dc:title>
</cp:coreProperties>
</file>